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нятием закона Ульяновской области «О внесении изменений в отдельные законодательные акты Улья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требует признанию утратившими силу, приостановлению, изменению или принятию актов законодательства Ульяновской област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 по вопроса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сударственной службы и кадр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Губернато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льяновской области                                                                      А.М.Рябоконь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23:00Z</dcterms:created>
  <dc:creator>111</dc:creator>
  <dc:description/>
  <cp:keywords/>
  <dc:language>en-US</dc:language>
  <cp:lastModifiedBy>Антонов Павел Сергеевич</cp:lastModifiedBy>
  <cp:lastPrinted>2012-04-10T15:06:00Z</cp:lastPrinted>
  <dcterms:modified xsi:type="dcterms:W3CDTF">2017-01-27T05:12:00Z</dcterms:modified>
  <cp:revision>39</cp:revision>
  <dc:subject/>
  <dc:title>Перечень</dc:title>
</cp:coreProperties>
</file>